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10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0. јануара 2025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а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02-006-8/2025, који је донела Скупштина друштва Одлуком број 01-014-9/2025 од 8. јануара 2025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 став 3. тачка 2. Оснивачког акта Предузећа за професионалну рехабилитацију и запошљавање особа са инвалидитетом „Шумадија“ доо Крагујевац, број: 01-001-493/2023 од 30. јуна 2023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едузећа за професионалну рехабилитацију и запошљавање особа са инвалидитетом „Шумадија“ доо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Предузећа за професионалну рехабилитацију и запошљавање особа са инвалидитетом „Шумадија“ доо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едузеће за професионалну рехабилитацију и запошљавање особа са инвалидитетом „Шумадија“ доо Крагујевац за 2025. годину износе 22.65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Крагујевц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и Годишњим програмом пословања Предузећа за професионалну рехабилитацију и запошљавање особа са инвалидитетом „Шумадија“ доо Крагујевац за 2025.годину,</w:t>
      </w:r>
      <w:r>
        <w:rPr>
          <w:rFonts w:cs="Arial" w:ascii="Arial" w:hAnsi="Arial"/>
          <w:sz w:val="22"/>
          <w:szCs w:val="22"/>
          <w:lang w:val="sr-CS"/>
        </w:rPr>
        <w:t xml:space="preserve"> број 02-006-1395/2024 од 12. децембра 2024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, на Посебан програм коришћења субвенција из буџета града Крагујевца Предузећа за професионалну рехабилитацију и запошљавање особа са инвалидитетом „Шумадија“ доо Крагујевац 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29T14:39:00Z</cp:lastPrinted>
  <dcterms:modified xsi:type="dcterms:W3CDTF">2025-01-13T07:09:00Z</dcterms:modified>
  <cp:revision>119</cp:revision>
  <dc:subject/>
  <dc:title/>
</cp:coreProperties>
</file>